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rPr/>
      </w:pPr>
      <w:r>
        <w:rPr/>
        <w:t>This is just an example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nsolas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Lohit Hind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nsolas" w:hAnsi="Consolas" w:eastAsia="Consolas" w:cs="Lohit Hindi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